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0"/>
        </w:rPr>
      </w:pPr>
      <w:r>
        <w:rPr/>
        <w:t xml:space="preserve">Authority to publish for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72305</wp:posOffset>
            </wp:positionH>
            <wp:positionV relativeFrom="paragraph">
              <wp:posOffset>-553720</wp:posOffset>
            </wp:positionV>
            <wp:extent cx="1540510" cy="57848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ear parent/guardian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 am seeking your permission to obtain and publish content that may identify your child in school communica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ent examples include but are not limited to photographs, text, illustrations/graphics, videos, sound recordings, examples of student wor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r school communications include but are not limited t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school’s public websit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school newsletter (online and hard copy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ual school report (online and hard copy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local community newspaper / magazin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media promotions and advertising activiti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electronic and print promotional materi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 will make every effort to protect the identity of your child; however the Department of Education and Training cannot guarantee that your child will not be able to be identified from the cont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agree, please complete the permission slip and return to the schoo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s sincere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rs Deb Bleak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ncipal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arayong Public Schoo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rmission to Publis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have read this permission to publish and agree to the school obtaining and publishing content related to my child in school communications. I am over 18 years of ag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signed permission remains effective for 12 months, or until I advise the school otherwis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hild’s name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ent/guardian name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rent/guardian signature…………………………………Date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lephone (H) …………………………………(W)…………………………………………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2:28:00Z</dcterms:created>
  <dc:creator>ttreanor1</dc:creator>
  <dc:description/>
  <cp:keywords/>
  <dc:language>en-US</dc:language>
  <cp:lastModifiedBy>Kirsty HIGGINS</cp:lastModifiedBy>
  <dcterms:modified xsi:type="dcterms:W3CDTF">2018-12-19T04:15:00Z</dcterms:modified>
  <cp:revision>3</cp:revision>
  <dc:subject/>
  <dc:title>Authority to publish form </dc:title>
</cp:coreProperties>
</file>